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7"/>
        <w:gridCol w:w="1942"/>
        <w:gridCol w:w="4031"/>
      </w:tblGrid>
      <w:tr>
        <w:trPr>
          <w:trHeight w:val="2157" w:hRule="atLeast"/>
          <w:cantSplit w:val="true"/>
        </w:trPr>
        <w:tc>
          <w:tcPr>
            <w:tcW w:w="4147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АДЫГЕ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овгеновский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440, а. Хакуринохабль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Шовгенова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:87773 9-21-74, факс 9-21-74</w:t>
            </w:r>
          </w:p>
        </w:tc>
        <w:tc>
          <w:tcPr>
            <w:tcW w:w="1942" w:type="dxa"/>
            <w:tcBorders>
              <w:bottom w:val="single" w:sz="12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3345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1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ЫГЭ РЕСПУБЛИК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э образованиеу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эуджэн район»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администрацие</w:t>
            </w:r>
          </w:p>
          <w:p>
            <w:pPr>
              <w:pStyle w:val="Heading3"/>
              <w:jc w:val="center"/>
              <w:rPr/>
            </w:pPr>
            <w:r>
              <w:rPr>
                <w:sz w:val="28"/>
                <w:szCs w:val="28"/>
              </w:rPr>
              <w:t>385440, къ. Хьакурынэхьабл,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. Шэуджэным ыцI, 9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shov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adyghey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rPr/>
      </w:pPr>
      <w:r>
        <w:rPr/>
        <w:t>«13» марта 2024 г.  № 38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/>
        <w:t xml:space="preserve"> </w:t>
      </w:r>
      <w:r>
        <w:rPr>
          <w:szCs w:val="28"/>
        </w:rPr>
        <w:t>Председател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Совета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муниципального   образовани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«Шовгеновский район»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Меретукову А.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ab/>
        <w:t>Администрация муниципального образования «Шовгеновский район» вносит на рассмотрение проект решения «Об исполнении бюджета муниципального образования «Шовгеновский район» за  2023 год»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К проекту решения «Об исполнении бюджета муниципального образования «Шовгеновский район» за 2023 год» прилагаются  следующие документы и материалы: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доходы  бюджета муниципального образования  «Шовгеновский район»  за 2023 год по кодам классификации доходов бюджетов Российской Федерации;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доходы бюджета муниципального образования «Шовгеновский район» за 2023 год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источники финансирования дефицита бюджета муниципального образования «Шовгеновский район» за 2023 год по кодам классификации источников финансирования дефицитов бюджетов Российской Федерации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источники финансирования дефицита бюджета муниципального образования «Шовгеновский район» за 2023 года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а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расходы бюджета муниципального образования «Шовгеновский район» за 2023 год по ведомственной структуре расходов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расходы бюджета муниципального образования «Шовгеновский район» за 2023 год по разделам, подразделам, целевым статьям и видам расходов классификации расходов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ояснительная записк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Шовгеновский район»                                                                   Р.Р.Аутле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итель: </w:t>
      </w:r>
    </w:p>
    <w:p>
      <w:pPr>
        <w:pStyle w:val="Normal"/>
        <w:rPr/>
      </w:pPr>
      <w:r>
        <w:rPr>
          <w:szCs w:val="28"/>
        </w:rPr>
        <w:t>Начальник финансового управления                                                   администрации муниципального образования                            А.Ю.Аташуков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Cs w:val="28"/>
        </w:rPr>
      </w:pPr>
      <w:r>
        <w:rPr>
          <w:szCs w:val="28"/>
        </w:rPr>
        <w:t>«Шовгеновский район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31:00Z</dcterms:created>
  <dc:creator>finans</dc:creator>
  <dc:description/>
  <cp:keywords/>
  <dc:language>en-US</dc:language>
  <cp:lastModifiedBy>фотя</cp:lastModifiedBy>
  <cp:lastPrinted>2022-06-17T11:19:00Z</cp:lastPrinted>
  <dcterms:modified xsi:type="dcterms:W3CDTF">2024-03-13T12:59:00Z</dcterms:modified>
  <cp:revision>3</cp:revision>
  <dc:subject/>
  <dc:title/>
</cp:coreProperties>
</file>