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 об исполнении бюджета  МО «Шовгеновский район» за 9 месяцев 202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9 месяцев 2024 года финансирование  расходов бюджета муниципального образования «Шовгеновский район» осуществлялось в соответствии с Решением Совета народных депутатов от 28 декабря 2023 года №108  «О бюджете МО «Шовгеновский район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 муниципального образования  « Шовгеновский район»   на 01.10.2024 года  определен по расходам в сумме 753632,1 тысячи  рублей, по доходам в сумме  734955,8  тысячи рублей, исходя из прогнозируемого объема собственных доходов в сумме  131889,5 тысячи рублей, получения средств из республиканского бюджета в сумме 603066,3   тысячи  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в тыс. руб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2010"/>
      </w:tblGrid>
      <w:tr>
        <w:trPr>
          <w:trHeight w:val="53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3066,3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574,3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251,6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08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6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46,7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5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9,9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1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3,9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7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16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0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45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 в том числе: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208,7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5616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7344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8,6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67,3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</w:t>
              <w:br/>
              <w:t>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9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9,4</w:t>
            </w:r>
          </w:p>
        </w:tc>
      </w:tr>
      <w:tr>
        <w:trPr>
          <w:trHeight w:val="13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9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,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2,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9 месяцев 2024 года в бюджет муниципального образования «Шовгеновский район»  поступило 577523,6  тысячи  рублей , в том числе средств из республиканского бюджета в сумме 463003,8   тысячи   рублей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2010"/>
      </w:tblGrid>
      <w:tr>
        <w:trPr>
          <w:trHeight w:val="53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003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316,4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553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11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6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26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56,3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9,9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1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6,6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7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16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2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0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 (современный облик сельских территорий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651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 в том числе: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463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7543,9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9,7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2,6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</w:t>
              <w:br/>
              <w:t>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5</w:t>
            </w:r>
          </w:p>
        </w:tc>
      </w:tr>
      <w:tr>
        <w:trPr>
          <w:trHeight w:val="13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,3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,8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7,7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4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Доходная часть бюджета  МО «Шовгеновский район»   на  1 октября 2024 года   выполнена на  79 процентов. При бюджетном  назначении 734955,8 тыс. рублей исполнение составило  577523,6  тыс. рублей, темп роста по сравнению  с аналогичным периодом прошлого года составил 51% .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 xml:space="preserve">В бюджет района входит более 20 налоговых и неналоговых доходов, по большинству налоговых и неналоговых доходов  исполнение плановых бюджетных назначений составило 80-100%, либо перевыполне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sz w:val="28"/>
          <w:szCs w:val="28"/>
        </w:rPr>
      </w:pPr>
      <w:r>
        <w:rPr/>
        <w:t xml:space="preserve">                 </w:t>
      </w:r>
      <w:r>
        <w:rPr>
          <w:b/>
          <w:bCs/>
          <w:sz w:val="28"/>
          <w:szCs w:val="28"/>
        </w:rPr>
        <w:t xml:space="preserve">Высокий темп поступлений наблюдается по следующим налогам : </w:t>
      </w:r>
    </w:p>
    <w:p>
      <w:pPr>
        <w:pStyle w:val="Default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iCs/>
          <w:sz w:val="28"/>
          <w:szCs w:val="28"/>
        </w:rPr>
        <w:t xml:space="preserve">            </w:t>
      </w:r>
      <w:r>
        <w:rPr>
          <w:b/>
          <w:bCs/>
          <w:iCs/>
          <w:sz w:val="28"/>
          <w:szCs w:val="28"/>
        </w:rPr>
        <w:t xml:space="preserve">НДФЛ </w:t>
      </w:r>
      <w:r>
        <w:rPr>
          <w:sz w:val="28"/>
          <w:szCs w:val="28"/>
        </w:rPr>
        <w:t xml:space="preserve">поступления составили 29 931 тыс. руб., что в 1,3 раза или на 7 396 тыс. руб. выше аналогичного периода прошлого года. Высокий темп обусловлен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я окладов работников государственных учреждений с 01.08.2024г. в соответствии с постановлением Кабинета Министров Республики Адыгея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м последовательности зачисления в бюджет НДФЛ (согласно изменениям внесенным Федеральным законом от 29.05.2023 №196-ФЗ в п.8 ст.45 НК РФ - в первоочередном порядке)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ом МРОТ на 18,5 процентных пункта или на 3 000 руб. (в 2023 г. МРОТ составлял 16 242 руб., в 2024 г. – 19 242 руб.) в соответствии новой редакции ст. 1 Федерального закона от 19.06.2000 N 82-ФЗ "О минимальном размере оплаты труда"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м с 01.10.2023г. денежного довольствия военнослужащих и сотрудников некоторых федеральных органов исполнительной власти в соответствии с постановлением Правительства Российской Федерации от 28.06.2023г. N 1046 на 10,5 %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м окладов месячного денежного содержания федеральных государственных гражданских служащих и должностных окладов работников федеральных государственных органов, замещающих должности, не являющиеся должностями федеральной государственной гражданской службы (с 01.10.2022г. на 4,0 %, с 01.10.2023г. на 5,5 %). </w:t>
      </w:r>
    </w:p>
    <w:p>
      <w:pPr>
        <w:pStyle w:val="Default"/>
        <w:jc w:val="both"/>
        <w:rPr/>
      </w:pPr>
      <w:r>
        <w:rPr>
          <w:b/>
          <w:bCs/>
          <w:iCs/>
          <w:sz w:val="28"/>
          <w:szCs w:val="28"/>
        </w:rPr>
        <w:t xml:space="preserve">          </w:t>
      </w:r>
      <w:r>
        <w:rPr>
          <w:b/>
          <w:bCs/>
          <w:iCs/>
          <w:sz w:val="28"/>
          <w:szCs w:val="28"/>
        </w:rPr>
        <w:t xml:space="preserve">По налогу на имущество организаций </w:t>
      </w:r>
      <w:r>
        <w:rPr>
          <w:sz w:val="28"/>
          <w:szCs w:val="28"/>
        </w:rPr>
        <w:t xml:space="preserve">поступило 21 795 тыс. руб., что на 25 717 тыс. руб. выше аналогичного периода прошлого года, в результате зачета на единый налоговый счет в 2023г. переплаты АО "Ветроэнергетическая отдельная генерирующая компания". </w:t>
      </w:r>
    </w:p>
    <w:p>
      <w:pPr>
        <w:pStyle w:val="Default"/>
        <w:jc w:val="both"/>
        <w:rPr/>
      </w:pPr>
      <w:r>
        <w:rPr>
          <w:b/>
          <w:bCs/>
          <w:iCs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 xml:space="preserve">По земельному налогу с физических лиц </w:t>
      </w:r>
      <w:r>
        <w:rPr>
          <w:sz w:val="28"/>
          <w:szCs w:val="28"/>
        </w:rPr>
        <w:t xml:space="preserve">поступило 2 561 тыс. руб., что выше аналогичного периода прошлого года в 2 раза или на 1 307 тыс. руб., по причине оплаты в большем объеме налога за 2023 г. ранее установленного срока и задолженности физическими лицами, в т.ч. ввиду изменений в процедуре взыскания, вступившими в силу с 01.01.2023 г. В соответствии п.1ст.48 НК РФ в случае неисполнения налогоплательщиком - физическим лицом, не являющимся индивидуальным предпринимателем (или прекратившим деятельность), в установленный срок обязанности по уплате налога, сбора, страховых взносов, пеней, штрафов налоговый орган обращает взыскание на денежные средства на счетах в банке, электронные денежные средства физического лица в соответствии с пунктами 3 и 4 статьи 46 НК РФ на основании вступившего в законную силу судебного акта. 2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        </w:t>
      </w:r>
      <w:r>
        <w:rPr>
          <w:b/>
          <w:bCs/>
          <w:iCs/>
          <w:color w:val="000000"/>
          <w:sz w:val="28"/>
          <w:szCs w:val="28"/>
        </w:rPr>
        <w:t xml:space="preserve">УСН </w:t>
      </w:r>
      <w:r>
        <w:rPr>
          <w:color w:val="000000"/>
          <w:sz w:val="28"/>
          <w:szCs w:val="28"/>
        </w:rPr>
        <w:t xml:space="preserve">поступило 17 256 тыс. руб., что на 23 п.п. или на 3 280 тыс. руб. выше аналогичного периода прошлого года, по причине погашения задолженности, в т.ч. Кубашичев А.Ш. </w:t>
      </w:r>
    </w:p>
    <w:p>
      <w:pPr>
        <w:pStyle w:val="Default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         </w:t>
      </w:r>
      <w:r>
        <w:rPr>
          <w:b/>
          <w:bCs/>
          <w:iCs/>
          <w:color w:val="000000"/>
          <w:sz w:val="28"/>
          <w:szCs w:val="28"/>
        </w:rPr>
        <w:t xml:space="preserve">ЕСХН </w:t>
      </w:r>
      <w:r>
        <w:rPr>
          <w:color w:val="000000"/>
          <w:sz w:val="28"/>
          <w:szCs w:val="28"/>
        </w:rPr>
        <w:t xml:space="preserve">поступило 24 804 тыс. руб., что на 26 п.п. или на 5 172 тыс. руб. выше аналогичного периода прошлого года, в связи с ростом платежей по годовым налоговым декларациям, под влиянием роста налоговой базы, в т. ч. ООО "Премиум" на 1 548 тыс. руб., Барахтов С.А. на 1 246 тыс. руб., Красножен А.В. на 1 009 тыс. руб. и другие. </w:t>
      </w:r>
    </w:p>
    <w:p>
      <w:pPr>
        <w:pStyle w:val="Default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         </w:t>
      </w:r>
      <w:r>
        <w:rPr>
          <w:b/>
          <w:bCs/>
          <w:iCs/>
          <w:color w:val="000000"/>
          <w:sz w:val="28"/>
          <w:szCs w:val="28"/>
        </w:rPr>
        <w:t xml:space="preserve">Налога, взимаемого, в связи с применением патентной системы налогообложения </w:t>
      </w:r>
      <w:r>
        <w:rPr>
          <w:color w:val="000000"/>
          <w:sz w:val="28"/>
          <w:szCs w:val="28"/>
        </w:rPr>
        <w:t xml:space="preserve">поступило 769 тыс. руб., что в 1,7 раза или на 320 тыс. руб. выше аналогичного периода прошлого года, в связи с досрочной уплатой по сроку 09.01.2023 в декабре 2022 года (в 2022 году платежи учитывались по факту уплаты, с 01.01.2023 – зачисляются по сроку уплаты), а также проведением в аналогичном периоде 2023 года зачетов на ЕНС по уведомлениям об уменьшении суммы налога на уплаченные страховые взносы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 xml:space="preserve">Низкий темп поступлений наблюдается по следующим налогам : </w:t>
      </w:r>
    </w:p>
    <w:p>
      <w:pPr>
        <w:pStyle w:val="Default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          </w:t>
      </w:r>
      <w:r>
        <w:rPr>
          <w:b/>
          <w:bCs/>
          <w:iCs/>
          <w:color w:val="000000"/>
          <w:sz w:val="28"/>
          <w:szCs w:val="28"/>
        </w:rPr>
        <w:t xml:space="preserve">Земельного налога организаций </w:t>
      </w:r>
      <w:r>
        <w:rPr>
          <w:color w:val="000000"/>
          <w:sz w:val="28"/>
          <w:szCs w:val="28"/>
        </w:rPr>
        <w:t xml:space="preserve">поступило 774 тыс. руб., что на 64 п.п. или на 1 352 тыс. руб. ниже аналогичного периода прошлого года в результате передачи на ЕНС плательщиков переплаты, образовавшейся по ФГБУ "Управление мелиорации земель и сельскохозяйственного водоснабжения по Республике Адыгея" по причине использования льготы (вид разрешенного использование «Гидротехнические сооружения», которые относятся к земельным участкам водного фонда и не признаются объектами налогообложения в соответствии с пп.5 п.2 ст. 389 НК РФ.) и по ООО "Адыгейская пеньковая компания в связи с представлением уточненных расчетов за предшествующие периоды, отклонение по итогам 9 месяцев составило 625 тыс. руб. и 861 тыс. руб. соответственно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</w:t>
      </w:r>
      <w:r>
        <w:rPr>
          <w:b/>
          <w:bCs/>
          <w:iCs/>
          <w:sz w:val="28"/>
          <w:szCs w:val="28"/>
        </w:rPr>
        <w:t xml:space="preserve">НДПИ </w:t>
      </w:r>
      <w:r>
        <w:rPr>
          <w:sz w:val="28"/>
          <w:szCs w:val="28"/>
        </w:rPr>
        <w:t>поступило 51 тыс. руб., что на 67 п.п. или на 105 тыс. руб. ниже аналогичного периода прошлого года, в результате уменьшения объемов добычи ПИ АО "Шовгеновский дорожный 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pacing w:val="-4"/>
          <w:sz w:val="28"/>
          <w:szCs w:val="28"/>
        </w:rPr>
        <w:t xml:space="preserve">Расходная часть бюджета муниципальное образование «Шовгеновский район» за </w:t>
      </w:r>
      <w:r>
        <w:rPr>
          <w:sz w:val="28"/>
          <w:szCs w:val="28"/>
        </w:rPr>
        <w:t xml:space="preserve"> девять месяцев  </w:t>
      </w:r>
      <w:r>
        <w:rPr>
          <w:spacing w:val="-4"/>
          <w:sz w:val="28"/>
          <w:szCs w:val="28"/>
        </w:rPr>
        <w:t>2024 года исполнена в сумме 552405,6 тысячи рублей  при  годовом уточненном бюджетном назначении – 753632,1 тысячи  рублей, или 73,3 процентов от плана. Без учета передаваемых межбюджетных трансфертов сельским поселениям исполнение обязательств составило 526710,9 тысячи рублей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Исполнение расходной части бюджета муниципального образования «Шовгеновский район» отражено по разделам, подразделам классификации расходов бюджетов Российской Федерации, а также в разрезе главных распорядителей ведомственной структуры в приложениях № 2, 3 к отчету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>Межбюджетные трансферты, имеющие отраслевое направление, отражены по соответствующим разделам бюджетной классификации. В разделе «Межбюджетные трансферты» отражаются только межбюджетные трансферты, имеющие общий характер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Средства бюджета муниципальное образование  «Шовгеновский район»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бюджета муниципальное образование  «Шовгеновский район»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Наибольший удельный вес в исполнении расходной части бюджета занимают расходы на содержание учреждений социальной сферы, фактическое исполнение по которым составило 457904,8 тысячи рублей, или 87,9 процента к общему объему расходов бюджета без учета средств, передаваемых межбюджетных трансфертов имеющие общий характер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Раздел «Национальная безопасность и правоохранительная деятельность» исполнены на 2208,8 тысячи рублей, или 70,4 процента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По разделу «Национальная экономика» при плане 1223,3 тысячи рублей расходы составило 223,4 тысячи рублей, или 23,7 процента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сполнение по разделу «Общегосударственные вопросы» составило 50176,8 тысячи рублей. Исполнение сложилось за счет финансирования законодательных, исполнительных и контрольных органов власт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pacing w:val="-4"/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/>
      </w:pPr>
      <w:r>
        <w:rPr>
          <w:sz w:val="28"/>
          <w:szCs w:val="28"/>
        </w:rPr>
        <w:t>За отчетный период из бюджета муниципальное образование  «Шовгеновский район» направлялись средства на следующие социально значимые направления расходов:</w:t>
      </w:r>
    </w:p>
    <w:p>
      <w:pPr>
        <w:pStyle w:val="TextBodyIndent"/>
        <w:widowControl w:val="false"/>
        <w:tabs>
          <w:tab w:val="clear" w:pos="708"/>
          <w:tab w:val="left" w:pos="2786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в тысячах рублей)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40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1) заработная плата с начислениями казенных, автономных и бюджетных учрежден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307,9;</w:t>
            </w:r>
          </w:p>
        </w:tc>
      </w:tr>
      <w:tr>
        <w:trPr>
          <w:trHeight w:val="11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циальные выплаты гражданам</w:t>
            </w:r>
          </w:p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(без учета расходов на обязательное медицинское страхование неработающего населения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60443,7;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pacing w:val="-2"/>
                <w:sz w:val="28"/>
                <w:szCs w:val="28"/>
              </w:rPr>
              <w:t>капитальные вложения в объекты недвижимого имущества государственной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35068,6;</w:t>
            </w:r>
          </w:p>
        </w:tc>
      </w:tr>
      <w:tr>
        <w:trPr>
          <w:trHeight w:val="8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rPr/>
            </w:pPr>
            <w:r>
              <w:rPr>
                <w:sz w:val="28"/>
                <w:szCs w:val="28"/>
              </w:rPr>
              <w:t>4) субсидии бюджетным и автономным учреждениям</w:t>
              <w:br/>
              <w:t>(за исключением заработной платы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84157,9.</w:t>
            </w:r>
          </w:p>
        </w:tc>
      </w:tr>
    </w:tbl>
    <w:p>
      <w:pPr>
        <w:pStyle w:val="TextBody"/>
        <w:tabs>
          <w:tab w:val="clear" w:pos="708"/>
          <w:tab w:val="left" w:pos="2786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27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образования «Шовгеновский район» позволили в отчетном периоде реализовать запланированные в расходной части обязательства и мероприятия и сохранить финансовую устойчивость бюджетной системы муниципального образования «Шовгеновский район».</w:t>
      </w:r>
    </w:p>
    <w:p>
      <w:pPr>
        <w:pStyle w:val="Style15"/>
        <w:tabs>
          <w:tab w:val="clear" w:pos="708"/>
          <w:tab w:val="left" w:pos="1134" w:leader="none"/>
          <w:tab w:val="left" w:pos="2786" w:leader="none"/>
        </w:tabs>
        <w:spacing w:lineRule="auto" w:line="232" w:before="0" w:after="0"/>
        <w:ind w:left="70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общего характера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center"/>
        <w:rPr/>
      </w:pPr>
      <w:r>
        <w:rPr>
          <w:sz w:val="28"/>
          <w:szCs w:val="28"/>
        </w:rPr>
        <w:t>(приложения № 2, 3 к отчету)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сего исполнено обязательств за отчетный период по данному разделу на сумму 16899,9 тысячи рублей, или 66,3 процента от уточненного годового плана. Средства передавались сельским поселениям в виде дотаций на выравнивание бюджетной обеспеченности и дотаций бюджетам поселений на поддержку мер по обеспечению сбалансированности бюджетов. Остальные межбюджетные трансферты отражены по разделам бюджетной классификации в соответствии с их целевой направленностью.</w:t>
      </w:r>
    </w:p>
    <w:p>
      <w:pPr>
        <w:pStyle w:val="Normal"/>
        <w:tabs>
          <w:tab w:val="clear" w:pos="708"/>
          <w:tab w:val="left" w:pos="2786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Исполнение обязательств по перечислению дотаций на выравнивание бюджетной обеспеченности сельских поселений при годовом плане дотации 14563,0 тысячи рублей составило 12627,9 тысячи рублей, или 50,0 процента к уточненному годовому пла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финансового управления                                            Аташуков А.Ю.                              </w:t>
      </w:r>
    </w:p>
    <w:sectPr>
      <w:type w:val="nextPage"/>
      <w:pgSz w:w="11906" w:h="16838"/>
      <w:pgMar w:left="720" w:right="5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азвание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22:00Z</dcterms:created>
  <dc:creator>BUDJET</dc:creator>
  <dc:description/>
  <cp:keywords/>
  <dc:language>en-US</dc:language>
  <cp:lastModifiedBy>люда</cp:lastModifiedBy>
  <cp:lastPrinted>2023-07-11T11:08:00Z</cp:lastPrinted>
  <dcterms:modified xsi:type="dcterms:W3CDTF">2024-11-21T13:45:00Z</dcterms:modified>
  <cp:revision>30</cp:revision>
  <dc:subject/>
  <dc:title>ПОЯСНИ ТЕЛЬНАЯ ЗАПИСКА</dc:title>
</cp:coreProperties>
</file>