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 декабря 2023 г № ___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25 и 2026 годов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5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6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,9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,9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612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902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8761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902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8761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06902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8761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06902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1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02,5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1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02,5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1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02,5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1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02,5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,9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23-12-04T14:35:00Z</cp:lastPrinted>
  <dcterms:modified xsi:type="dcterms:W3CDTF">2023-12-18T15:03:00Z</dcterms:modified>
  <cp:revision>86</cp:revision>
  <dc:subject/>
  <dc:title>Приложение № 1</dc:title>
</cp:coreProperties>
</file>