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18</w:t>
      </w:r>
      <w:r>
        <w:rPr>
          <w:color w:val="000000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27» декабря 202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№ 17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25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spacing w:val="-4"/>
              </w:rPr>
              <w:t>7215,0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665,1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7665,1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-450,1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-450,1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фотя</cp:lastModifiedBy>
  <cp:lastPrinted>2023-12-27T15:23:00Z</cp:lastPrinted>
  <dcterms:modified xsi:type="dcterms:W3CDTF">2024-12-26T10:04:00Z</dcterms:modified>
  <cp:revision>72</cp:revision>
  <dc:subject/>
  <dc:title>      </dc:title>
</cp:coreProperties>
</file>