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в 2025 году и в плановом периоде 2026 и 2027 годов  предоставление муниципальных гарантий муниципальным образованием «Шовгеновский район» не планируется, проект программы муниципальных гарантий в составе документов и материалов к проекту решения администрации муниципального образования «Шовгеновский район» «О бюджете Шовгеновского района на 2025 год и на плановый период 2026 и 2027 годов » не предст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А.Ю. Аташ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55:00Z</dcterms:created>
  <dc:creator>замира</dc:creator>
  <dc:description/>
  <cp:keywords/>
  <dc:language>en-US</dc:language>
  <cp:lastModifiedBy>замира</cp:lastModifiedBy>
  <cp:lastPrinted>2024-11-21T14:48:00Z</cp:lastPrinted>
  <dcterms:modified xsi:type="dcterms:W3CDTF">2024-11-21T11:48:00Z</dcterms:modified>
  <cp:revision>23</cp:revision>
  <dc:subject/>
  <dc:title>СПРАВКА</dc:title>
</cp:coreProperties>
</file>